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A F.4 – COMITATO VOLONTARI LOMELLINA (C.V.L.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2409"/>
        <w:gridCol w:w="2127"/>
        <w:gridCol w:w="31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GRUPP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COGNOME 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E-MAIL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RECAPITI TELEFONIC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VC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DUCA MARIO </w:t>
            </w:r>
            <w:r>
              <w:rPr>
                <w:sz w:val="22"/>
              </w:rPr>
              <w:t>CODIGLIONI MARI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  <w:sz w:val="22"/>
                </w:rPr>
                <w:t>mvlduc@tin.it</w:t>
              </w:r>
            </w:hyperlink>
            <w:r>
              <w:rPr>
                <w:spacing w:val="20"/>
                <w:sz w:val="22"/>
              </w:rPr>
              <w:t xml:space="preserve">         /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339 666756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335 5643683 – fax 0382 498491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GROPEL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BEGLIOSSI PIERFEL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/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0382 815038 – 339 1079829     fax 0382 815038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OR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ONTONE QUAGGIU MAUR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hyperlink r:id="rId3">
              <w:r>
                <w:rPr>
                  <w:rStyle w:val="InternetLink"/>
                  <w:color w:val="auto"/>
                  <w:spacing w:val="-4"/>
                  <w:u w:val="none"/>
                </w:rPr>
                <w:t>info@comune.dorno.pv.it</w:t>
              </w:r>
            </w:hyperlink>
            <w:r>
              <w:rPr>
                <w:spacing w:val="-10"/>
              </w:rPr>
              <w:t xml:space="preserve">          malolo71@virgilio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334 3224799 – fax 0382 8408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338 5078077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ERRE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FERRARI MARCO </w:t>
            </w:r>
            <w:r>
              <w:rPr>
                <w:sz w:val="22"/>
              </w:rPr>
              <w:t>PROTEZIONE CIV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-12"/>
                <w:sz w:val="22"/>
              </w:rPr>
            </w:pPr>
            <w:r>
              <w:rPr>
                <w:rStyle w:val="InternetLink"/>
                <w:color w:val="auto"/>
                <w:spacing w:val="-12"/>
                <w:u w:val="none"/>
              </w:rPr>
              <w:t>comune.ferrera.pv@email.it  /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384 998942 – 338 383088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ax 0382 998942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IEVE DEL CAI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z w:val="22"/>
              </w:rPr>
              <w:t>CRISTIANI ANDREA ZANELLATO MAR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hyperlink r:id="rId4">
              <w:r>
                <w:rPr>
                  <w:rStyle w:val="InternetLink"/>
                  <w:color w:val="auto"/>
                  <w:spacing w:val="-4"/>
                  <w:u w:val="none"/>
                </w:rPr>
                <w:t>vppc.</w:t>
              </w:r>
            </w:hyperlink>
            <w:r>
              <w:rPr>
                <w:spacing w:val="-4"/>
              </w:rPr>
              <w:t>prot.civile@libero.it</w:t>
            </w:r>
            <w:r>
              <w:rPr>
                <w:spacing w:val="-10"/>
              </w:rPr>
              <w:t xml:space="preserve">          </w:t>
            </w:r>
            <w:r>
              <w:rPr>
                <w:spacing w:val="-4"/>
              </w:rPr>
              <w:t>andreacristiani@tiscali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347 767727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335 6689653 – fax 0384 831055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GUANO ANGELO GUANO MA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hyperlink r:id="rId5">
              <w:r>
                <w:rPr>
                  <w:rStyle w:val="InternetLink"/>
                  <w:color w:val="auto"/>
                  <w:spacing w:val="-4"/>
                  <w:u w:val="none"/>
                </w:rPr>
                <w:t>mezzanacon@libero.it</w:t>
              </w:r>
            </w:hyperlink>
            <w:r>
              <w:rPr>
                <w:spacing w:val="-10"/>
              </w:rPr>
              <w:t xml:space="preserve">         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384 886899 – 339 143764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339 8710790 – fax 0384 88559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SANNAZZA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-4"/>
              </w:rPr>
              <w:t>csandeb@tin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0382 997282 - fax 0382 901264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LOMEL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PINELLA DAVIDE MORO GABRIE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comune.lomello@lomellina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0384 858114 – 335 5350497 </w:t>
            </w:r>
            <w:r>
              <w:rPr>
                <w:sz w:val="22"/>
              </w:rPr>
              <w:t>338 1086864 - fax 0384 85245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ROCE D’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MARCHINI GIUSEP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-4"/>
              </w:rPr>
              <w:t>crocedoro2002@libero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z w:val="22"/>
              </w:rPr>
              <w:t>0382 997529 – 0382 997244     fax 0382 901140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G.L.P.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APA GIORG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-4"/>
              </w:rPr>
              <w:t>papagiorgio@libero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z w:val="22"/>
              </w:rPr>
              <w:t>0382 997752 – 338 3961036      fax 02 700436189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/>
      </w:pPr>
      <w:r>
        <w:rPr/>
        <w:t xml:space="preserve">   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2409"/>
        <w:gridCol w:w="2127"/>
        <w:gridCol w:w="31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ROCE ROS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NARDELLI MA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-4"/>
              </w:rPr>
              <w:t>criisppv@tin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0382 25354 – 338 4884633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fax 0382 25355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OORDIN. PROVINC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ERRI LEONAR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leonardo.cerri@provincia.pv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spacing w:val="20"/>
                <w:sz w:val="22"/>
              </w:rPr>
            </w:pPr>
            <w:r>
              <w:rPr>
                <w:sz w:val="22"/>
              </w:rPr>
              <w:t>0382 597470 – 335 1316962      fax 0382 597451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PREFETTU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BABUCIO RAFFAE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18"/>
              </w:rPr>
            </w:pPr>
            <w:r>
              <w:rPr>
                <w:spacing w:val="-4"/>
                <w:sz w:val="18"/>
              </w:rPr>
              <w:t>babuscio@prefettura.pavia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0382 512416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fax 0382 512413-512607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R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E. ALLAIS (direttor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-4"/>
              </w:rPr>
              <w:t>e.allais@arpalombardia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0382 41221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NTIVELE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LOCATEL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20"/>
                <w:sz w:val="22"/>
              </w:rPr>
            </w:pPr>
            <w:r>
              <w:rPr>
                <w:spacing w:val="-4"/>
              </w:rPr>
              <w:t>cnit@fsm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382 24444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fax 0382 24605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EGRETE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118(segreteria)@smatteo.pv.i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382 52977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z w:val="22"/>
              </w:rPr>
              <w:t>fax 0382 502048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446" w:top="2552" w:footer="851" w:bottom="170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A F – SCENARI DI RISCHI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vlduc@tin.it" TargetMode="External"/><Relationship Id="rId3" Type="http://schemas.openxmlformats.org/officeDocument/2006/relationships/hyperlink" Target="mailto:info@comune.dorno.pv.it" TargetMode="External"/><Relationship Id="rId4" Type="http://schemas.openxmlformats.org/officeDocument/2006/relationships/hyperlink" Target="mailto:info@comune.dorno.pv.it" TargetMode="External"/><Relationship Id="rId5" Type="http://schemas.openxmlformats.org/officeDocument/2006/relationships/hyperlink" Target="mailto:info@comune.dorno.p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9:25:00Z</dcterms:created>
  <dc:creator>fuggini clemente</dc:creator>
  <dc:description/>
  <dc:language>en-US</dc:language>
  <cp:lastModifiedBy>Fuggini Vittorio</cp:lastModifiedBy>
  <cp:lastPrinted>2004-09-01T17:14:00Z</cp:lastPrinted>
  <dcterms:modified xsi:type="dcterms:W3CDTF">2004-09-01T15:14:00Z</dcterms:modified>
  <cp:revision>13</cp:revision>
  <dc:subject/>
  <dc:title>sannazzaro de’ burgondi , lì 20</dc:title>
</cp:coreProperties>
</file>